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ZONAL DE EVALUARE- BACALAUREAT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nstruire a profesorilor evaluatori de către inspectorul care răspunde de disciplina ........................................................,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conform prevederilor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t-BR"/>
        </w:rPr>
        <w:t>în vigoar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entru asigurarea unei evaluări corecte și unitare anterior începerii activității de evaluare, profesorii evaluatori au fost instruiți în vederea evaluării, conform baremului aferent fiecărei discipline și fiecărui subie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spectorul pentru disciplina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......................................................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f. ........................................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4:35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7-21T10:51:00Z</dcterms:modified>
  <cp:revision>22</cp:revision>
  <dc:subject/>
  <dc:title>INSPECTORATUL ŞCOLAR JUDEŢEAN MUREŞ</dc:title>
</cp:coreProperties>
</file>